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گارانت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خدمات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پس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ز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فروش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ی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گاران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15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شد</w:t>
      </w:r>
      <w:r>
        <w:rPr>
          <w:rFonts w:cs="B Traffic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ک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8.5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 xml:space="preserve"> 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رت</w:t>
      </w:r>
      <w:r>
        <w:rPr>
          <w:rFonts w:cs="B Traffic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عم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هاو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raffic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جرت</w:t>
      </w:r>
    </w:p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4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13T21:19:00Z</dcterms:modified>
  <cp:revision>6</cp:revision>
  <dc:subject/>
  <dc:title/>
</cp:coreProperties>
</file>